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2.08.2017 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предложений в электронной форме № 31705339144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19.07.2017 г. на право заключения договора на оказание услуг по технической поддержке коммутаторов сети хранения данных Brocade 5300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V. Проект договора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2.1.3. Проекта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8-02T12:14:00Z</cp:lastPrinted>
  <dcterms:modified xsi:type="dcterms:W3CDTF">2017-08-02T07:14:00Z</dcterms:modified>
  <cp:revision>52</cp:revision>
  <dc:subject/>
  <dc:title/>
</cp:coreProperties>
</file>